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1 августа 2020 г. № 274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0, корп.1, пом.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- нежилое помещение, этаж 5, общая площадь 10,2 кв.м, кадастровый номер 29:22:040711:498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          ул. Самойло, д. 10, корп.1, пом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20 000,00 руб., в том числе НДС –           36 666,67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10 000,00 руб., в том числе НДС –      18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8-11T06:23:00Z</dcterms:modified>
  <cp:revision>5</cp:revision>
  <dc:subject/>
  <dc:title>ГЛАВА МУНИЦИПАЛЬНОГО ОБРАЗОВАНИЯ</dc:title>
</cp:coreProperties>
</file>